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511290" cy="644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644400"/>
                          <a:chOff x="0" y="0"/>
                          <a:chExt cx="6511320" cy="64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1320" cy="6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2240" y="0"/>
                              <a:ext cx="5689080" cy="64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387360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FF"/>
                                      <w:lang w:val="tr-TR" w:bidi="ar-SA"/>
                                    </w:rPr>
                                    <w:t>HAYAT BİLGİSİ –  GÜNLÜK ÇALIŞMA ÖDEV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1840"/>
                                <a:ext cx="387144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0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Adı – Soyadı :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..……….…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3600" y="0"/>
                                <a:ext cx="181548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2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FF0000"/>
                                      <w:lang w:val="tr-TR" w:bidi="ar-SA"/>
                                    </w:rPr>
                                    <w:t>Tarih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:  …… / …… / 20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3600" y="321840"/>
                                <a:ext cx="181548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Sınıfı :  2 / 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720"/>
                              <a:ext cx="82296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Resim 1" descr="C:\Users\Alev ELMAS\Desktop\logo\17.bmp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75996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12.7pt;height:50.75pt" coordorigin="0,-180" coordsize="10254,1015">
                <v:group id="shape_0" style="position:absolute;left:0;top:-180;width:10254;height:1015">
                  <v:group id="shape_0" style="position:absolute;left:1295;top:-180;width:8959;height:101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296;top:-180;width:6099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0000FF"/>
                                <w:lang w:val="tr-TR" w:bidi="ar-SA"/>
                              </w:rPr>
                              <w:t>HAYAT BİLGİSİ –  GÜNLÜK ÇALIŞMA ÖDEV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5;top:327;width:6096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0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dı – Soyadı :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..……….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95;top:-180;width:2858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FF0000"/>
                                <w:lang w:val="tr-TR" w:bidi="ar-SA"/>
                              </w:rPr>
                              <w:t>Tarih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:  …… / …… / 2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95;top:327;width:2858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Sınıfı :  2 / 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0;top:-179;width:1295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sim 1" stroked="f" o:allowincell="f" style="position:absolute;left:0;top:-179;width:1196;height:10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743700" cy="9029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28673" r="4778" b="977"/>
                          <a:stretch/>
                        </pic:blipFill>
                        <pic:spPr>
                          <a:xfrm>
                            <a:off x="0" y="2400480"/>
                            <a:ext cx="6703200" cy="66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3680"/>
                            <a:ext cx="6743880" cy="14724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Toplumdaki işlerin paylaşılmasından meslekler oluşmuştur. Etrafımızda çeşit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mesleklerde çalışan insanlar vardır. İnsanlar meslekleri sayesinde para kaza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nırlar, geçimlerini sağlarlar. Her meslek birbirinden önemli ve değerlidir. Bütün mesleklerin birbirine ihtiyacı vardır. Mesleklerin bu dayanışmasıyla insanlar daha rahat yaşarl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0"/>
                            <a:ext cx="4196880" cy="901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55906" t="977" r="31059" b="89929"/>
                            <a:stretch/>
                          </pic:blipFill>
                          <pic:spPr>
                            <a:xfrm>
                              <a:off x="0" y="0"/>
                              <a:ext cx="882000" cy="90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rcRect l="28670" t="977" r="58295" b="89929"/>
                            <a:stretch/>
                          </pic:blipFill>
                          <pic:spPr>
                            <a:xfrm>
                              <a:off x="3314880" y="0"/>
                              <a:ext cx="882000" cy="9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0" y="228600"/>
                              <a:ext cx="2400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LFABET98" w:hAnsi="ALFABET98" w:eastAsia="Times New Roman" w:cs="ALFABET98"/>
                                    <w:color w:val="0000FF"/>
                                    <w:lang w:val="tr-TR" w:bidi="ar-SA"/>
                                  </w:rPr>
                                  <w:t>MESLEKL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531pt;height:711pt" coordorigin="-180,72" coordsize="10620,14220">
                <v:shape id="shape_0" stroked="f" o:allowincell="f" style="position:absolute;left:-180;top:3852;width:10555;height:10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ccffff" stroked="t" o:allowincell="f" style="position:absolute;left:-180;top:1511;width:10619;height:2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Toplumdaki işlerin paylaşılmasından meslekler oluşmuştur. Etrafımızda çeşitli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mesleklerde çalışan insanlar vardır. İnsanlar meslekleri sayesinde para kaza- 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nırlar, geçimlerini sağlarlar. Her meslek birbirinden önemli ve değerlidir. Bütün mesleklerin birbirine ihtiyacı vardır. Mesleklerin bu dayanışmasıyla insanlar daha rahat yaşarlar.</w:t>
                        </w:r>
                      </w:p>
                    </w:txbxContent>
                  </v:textbox>
                  <v:fill o:detectmouseclick="t" type="solid" color2="#330000" opacity="0.39"/>
                  <v:stroke color="black" weight="9360" joinstyle="miter" endcap="flat"/>
                  <w10:wrap type="none"/>
                </v:shape>
                <v:group id="shape_0" style="position:absolute;left:1260;top:72;width:6609;height:1419">
                  <v:shape id="shape_0" stroked="f" o:allowincell="f" style="position:absolute;left:1260;top:72;width:1388;height:14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0;top:72;width:1388;height:14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#ffff99" stroked="t" o:allowincell="f" style="position:absolute;left:2700;top:432;width:37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LFABET98" w:hAnsi="ALFABET98" w:eastAsia="Times New Roman" w:cs="ALFABET98"/>
                              <w:color w:val="0000FF"/>
                              <w:lang w:val="tr-TR" w:bidi="ar-SA"/>
                            </w:rPr>
                            <w:t>MESLEKLER</w:t>
                          </w:r>
                        </w:p>
                      </w:txbxContent>
                    </v:textbox>
                    <v:fill o:detectmouseclick="t" type="solid" color2="#000066" opacity="0.5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743700" cy="4367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44" t="652" r="932" b="5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40195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color w:val="0000FF"/>
                                <w:sz w:val="36"/>
                                <w:szCs w:val="36"/>
                              </w:rPr>
                              <w:t>MESLEKLER VE GÖREV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16.5pt;height:37.5pt;mso-wrap-distance-left:9.05pt;mso-wrap-distance-right:9.05pt;mso-wrap-distance-top:0pt;mso-wrap-distance-bottom:0pt;margin-top:8.25pt;mso-position-vertical-relative:text;margin-left:9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LFABET98" w:ascii="ALFABET98" w:hAnsi="ALFABET98"/>
                          <w:color w:val="0000FF"/>
                          <w:sz w:val="36"/>
                          <w:szCs w:val="36"/>
                        </w:rPr>
                        <w:t>MESLEKLER VE GÖREV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-416" w:hanging="0"/>
        <w:rPr>
          <w:rFonts w:ascii="ALFABET98" w:hAnsi="ALFABET98" w:cs="ALFABET98"/>
          <w:i/>
          <w:i/>
          <w:color w:val="800080"/>
          <w:sz w:val="36"/>
          <w:szCs w:val="36"/>
        </w:rPr>
      </w:pPr>
      <w:r>
        <w:rPr>
          <w:rFonts w:cs="ALFABET98" w:ascii="ALFABET98" w:hAnsi="ALFABET98"/>
          <w:i/>
          <w:color w:val="800080"/>
          <w:sz w:val="36"/>
          <w:szCs w:val="36"/>
        </w:rPr>
        <w:t>Aşağıda yazılan mesleklerin hangi işi yaptıklarını karşılarına yazalım</w:t>
      </w:r>
    </w:p>
    <w:p>
      <w:pPr>
        <w:pStyle w:val="Normal"/>
        <w:rPr>
          <w:rFonts w:ascii="ALFABET98" w:hAnsi="ALFABET98" w:cs="ALFABET98"/>
          <w:i/>
          <w:i/>
          <w:color w:val="800080"/>
          <w:sz w:val="36"/>
          <w:szCs w:val="36"/>
        </w:rPr>
      </w:pPr>
      <w:r>
        <w:rPr>
          <w:rFonts w:cs="ALFABET98" w:ascii="ALFABET98" w:hAnsi="ALFABET98"/>
          <w:i/>
          <w:color w:val="800080"/>
          <w:sz w:val="36"/>
          <w:szCs w:val="3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color w:val="0000FF"/>
                <w:sz w:val="40"/>
                <w:szCs w:val="40"/>
              </w:rPr>
            </w:pPr>
            <w:r>
              <w:rPr>
                <w:rFonts w:cs="ALFABET98" w:ascii="ALFABET98" w:hAnsi="ALFABET98"/>
                <w:i/>
                <w:color w:val="0000FF"/>
                <w:sz w:val="40"/>
                <w:szCs w:val="40"/>
              </w:rPr>
              <w:t>Meslek adı</w:t>
            </w:r>
          </w:p>
          <w:p>
            <w:pPr>
              <w:pStyle w:val="Normal"/>
              <w:rPr>
                <w:rFonts w:ascii="ALFABET98" w:hAnsi="ALFABET98" w:cs="ALFABET98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LFABET98" w:ascii="ALFABET98" w:hAnsi="ALFABET98"/>
                <w:i/>
                <w:color w:val="0000FF"/>
                <w:sz w:val="10"/>
                <w:szCs w:val="1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color w:val="0000FF"/>
                <w:sz w:val="40"/>
                <w:szCs w:val="40"/>
              </w:rPr>
            </w:pPr>
            <w:r>
              <w:rPr>
                <w:rFonts w:cs="ALFABET98" w:ascii="ALFABET98" w:hAnsi="ALFABET98"/>
                <w:i/>
                <w:color w:val="0000FF"/>
                <w:sz w:val="40"/>
                <w:szCs w:val="40"/>
              </w:rPr>
              <w:t>Yaptığı İş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Dokto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Hastaları tedavi ed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Avuka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Öğretme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Kuafö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Ressa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Postac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Fırınc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Terz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Hemşi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Poli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Kasap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Manav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Spike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İtfaiyec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  <w:t>Tamirc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ABET98" w:hAnsi="ALFABET98" w:cs="ALFABET98"/>
                <w:i/>
                <w:i/>
                <w:sz w:val="32"/>
                <w:szCs w:val="32"/>
              </w:rPr>
            </w:pPr>
            <w:r>
              <w:rPr>
                <w:rFonts w:cs="ALFABET98" w:ascii="ALFABET98" w:hAnsi="ALFABET98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741795" cy="644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644400"/>
                          <a:chOff x="0" y="0"/>
                          <a:chExt cx="6741720" cy="64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1720" cy="6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851400" y="0"/>
                              <a:ext cx="5890320" cy="64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1004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FF"/>
                                      <w:lang w:val="tr-TR" w:bidi="ar-SA"/>
                                    </w:rPr>
                                    <w:t>HAYAT BİLGİSİ –  ÇALIŞMA SAYFAS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21840"/>
                                <a:ext cx="400824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0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Adı – Soyadı :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..……….………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0760" y="0"/>
                                <a:ext cx="187956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2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FF0000"/>
                                      <w:lang w:val="tr-TR" w:bidi="ar-SA"/>
                                    </w:rPr>
                                    <w:t>Tarih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:  …… / …… / 20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0760" y="321840"/>
                                <a:ext cx="187956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Sınıfı :  2 / 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720"/>
                              <a:ext cx="8521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Resim 1" descr="C:\Users\Alev ELMAS\Desktop\logo\17.bmp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20"/>
                            <a:ext cx="7873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30.8pt;height:50.75pt" coordorigin="-180,-180" coordsize="10616,1015">
                <v:group id="shape_0" style="position:absolute;left:-180;top:-180;width:10616;height:1015">
                  <v:group id="shape_0" style="position:absolute;left:1161;top:-180;width:9276;height:1013">
                    <v:shape id="shape_0" fillcolor="white" stroked="t" o:allowincell="f" style="position:absolute;left:1161;top:-180;width:6314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0000FF"/>
                                <w:lang w:val="tr-TR" w:bidi="ar-SA"/>
                              </w:rPr>
                              <w:t>HAYAT BİLGİSİ –  ÇALIŞMA SAYF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2;top:327;width:6311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0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dı – Soyadı :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..……….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77;top:-180;width:2959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FF0000"/>
                                <w:lang w:val="tr-TR" w:bidi="ar-SA"/>
                              </w:rPr>
                              <w:t>Tarih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:  …… / …… / 2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77;top:327;width:2959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Sınıfı :  2 / 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-180;top:-179;width:134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ID="Resim 1" stroked="f" o:allowincell="f" style="position:absolute;left:-180;top:-179;width:1239;height:10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743700" cy="9144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144720"/>
                          <a:chOff x="0" y="0"/>
                          <a:chExt cx="6743880" cy="9144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1419" t="1007" r="1419" b="1007"/>
                          <a:stretch/>
                        </pic:blipFill>
                        <pic:spPr>
                          <a:xfrm>
                            <a:off x="0" y="720"/>
                            <a:ext cx="6743880" cy="9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743880" cy="91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0200" y="0"/>
                              <a:ext cx="27432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LFABET98" w:hAnsi="ALFABET98" w:eastAsia="Times New Roman" w:cs="ALFABET98"/>
                                    <w:color w:val="0000FF"/>
                                    <w:lang w:val="tr-TR" w:bidi="ar-SA"/>
                                  </w:rPr>
                                  <w:t>Meslekleri Tanıyalı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4880"/>
                              <a:ext cx="674388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ALFABET98" w:hAnsi="ALFABET98" w:eastAsia="Times New Roman" w:cs="ALFABET98"/>
                                    <w:color w:val="auto"/>
                                    <w:lang w:val="tr-TR" w:bidi="ar-SA"/>
                                  </w:rPr>
                                  <w:t>Aşağıda resimleri bulunan mesleklerin adlarını boş bırakılan yerlere yazalı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03080"/>
                              <a:ext cx="6743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 xml:space="preserve">  ……………………..……….           ……………………..……….                  ……………………..……….    ……………………..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89080"/>
                              <a:ext cx="6743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 xml:space="preserve">  ……………………..……….           ……………………..……….                  ……………………..……….    ……………………..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6743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 xml:space="preserve">     ……………………..……….                                 ……………………..……….                                ……………………..……….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08400"/>
                              <a:ext cx="6743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 xml:space="preserve">     ……………………..……….                                 ……………………..……….                            ……………………..……….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531pt;height:720.05pt" coordorigin="-180,72" coordsize="10620,14401">
                <v:shape id="shape_0" stroked="f" o:allowincell="f" style="position:absolute;left:-180;top:73;width:10619;height:143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-180;top:72;width:10620;height:14399">
                  <v:shape id="shape_0" fillcolor="white" stroked="f" o:allowincell="f" style="position:absolute;left:2340;top:72;width:431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LFABET98" w:hAnsi="ALFABET98" w:eastAsia="Times New Roman" w:cs="ALFABET98"/>
                              <w:color w:val="0000FF"/>
                              <w:lang w:val="tr-TR" w:bidi="ar-SA"/>
                            </w:rPr>
                            <w:t>Meslekleri Tanıyalı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0;top:757;width:1061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ALFABET98" w:hAnsi="ALFABET98" w:eastAsia="Times New Roman" w:cs="ALFABET98"/>
                              <w:color w:val="auto"/>
                              <w:lang w:val="tr-TR" w:bidi="ar-SA"/>
                            </w:rPr>
                            <w:t>Aşağıda resimleri bulunan mesleklerin adlarını boş bırakılan yerlere yazalım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0;top:4014;width:1061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 xml:space="preserve">  ……………………..……….           ……………………..……….                  ……………………..……….    ……………………..………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0;top:7614;width:1061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 xml:space="preserve">  ……………………..……….           ……………………..……….                  ……………………..……….    ……………………..………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0;top:10872;width:1061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 xml:space="preserve">     ……………………..……….                                 ……………………..……….                                ……………………..……….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0;top:13786;width:1061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 xml:space="preserve">     ……………………..……….                                 ……………………..……….                            ……………………..……….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LFABET98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26:00Z</dcterms:created>
  <dc:creator>HASAN KAYIK</dc:creator>
  <dc:description/>
  <cp:keywords/>
  <dc:language>en-US</dc:language>
  <cp:lastModifiedBy>HASAN KAYIK</cp:lastModifiedBy>
  <cp:lastPrinted>2013-11-28T21:12:00Z</cp:lastPrinted>
  <dcterms:modified xsi:type="dcterms:W3CDTF">2013-11-28T19:14:00Z</dcterms:modified>
  <cp:revision>7</cp:revision>
  <dc:subject/>
  <dc:title/>
</cp:coreProperties>
</file>