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color w:val="FF0000"/>
          <w:sz w:val="26"/>
          <w:szCs w:val="26"/>
        </w:rPr>
      </w:pPr>
      <w:r>
        <w:rPr>
          <w:rFonts w:cs="Comic Sans MS" w:ascii="Comic Sans MS" w:hAnsi="Comic Sans MS"/>
          <w:shadow/>
          <w:color w:val="FF0000"/>
          <w:sz w:val="26"/>
          <w:szCs w:val="26"/>
        </w:rPr>
        <w:t>TÜRK TELEKOM İLKOKULU 2.SINIF</w:t>
      </w:r>
    </w:p>
    <w:p>
      <w:pPr>
        <w:pStyle w:val="Normal"/>
        <w:rPr>
          <w:rFonts w:ascii="Comic Sans MS" w:hAnsi="Comic Sans MS" w:cs="Comic Sans MS"/>
          <w:shadow/>
          <w:color w:val="FF0000"/>
          <w:sz w:val="26"/>
          <w:szCs w:val="26"/>
        </w:rPr>
      </w:pPr>
      <w:r>
        <w:rPr>
          <w:rFonts w:cs="Comic Sans MS" w:ascii="Comic Sans MS" w:hAnsi="Comic Sans MS"/>
          <w:shadow/>
          <w:color w:val="FF0000"/>
          <w:sz w:val="26"/>
          <w:szCs w:val="26"/>
        </w:rPr>
        <w:t>Adı Soyadı:…………………………………………………………………………………………Sınıfı/No:2  /D  -  ………</w:t>
      </w:r>
    </w:p>
    <w:p>
      <w:pPr>
        <w:pStyle w:val="Normal"/>
        <w:jc w:val="center"/>
        <w:rPr>
          <w:rFonts w:ascii="Comic Sans MS" w:hAnsi="Comic Sans MS" w:cs="Comic Sans MS"/>
          <w:shadow/>
          <w:color w:val="FF0000"/>
          <w:sz w:val="16"/>
          <w:szCs w:val="16"/>
        </w:rPr>
      </w:pPr>
      <w:r>
        <w:rPr>
          <w:rFonts w:cs="Comic Sans MS" w:ascii="Comic Sans MS" w:hAnsi="Comic Sans MS"/>
          <w:shadow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rFonts w:cs="Comic Sans MS" w:ascii="Comic Sans MS" w:hAnsi="Comic Sans MS"/>
          <w:b/>
          <w:sz w:val="28"/>
          <w:szCs w:val="28"/>
        </w:rPr>
        <w:t>İHANET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Balta girmemiş ormanlardan birine bir adam gelmiş. Onu gören iki ağaç hüngür hüngür ağlamaya başlayınca uzaklardan bir başka ağaç” Neden ağlıyorsunuz?” diye sormuş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Ağlayan ağaç: “Artık sonumuz geldi.” demiş. “İnsan denen canlı ormanımızda ve hepimizi kesecek.”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Uzaktaki ağaç:“Korkma” demiş.“Nasıl olsa o bir yabancı.  Bizi yeterince tanımıyor bile. Eğer içimizden birisinin ihaneti olmazsa bize hiçbir şey yapamaz.”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ğlayan Ağaç: “Evet” demiş. “Bunları ben de biliyorum. Ancak birisinin ihanetine uğradık bile. Çünkü adamın elindeki baltanın sapı ne yazık ki bizden.”</w:t>
      </w:r>
    </w:p>
    <w:p>
      <w:pPr>
        <w:pStyle w:val="Normal"/>
        <w:widowControl w:val="false"/>
        <w:autoSpaceDE w:val="false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( Aşağıdaki soruları parçaya göre yanıtlayınız.)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5591175" cy="963295"/>
                <wp:effectExtent l="5715" t="5715" r="5080" b="219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963360"/>
                        </a:xfrm>
                        <a:prstGeom prst="cloudCallout">
                          <a:avLst>
                            <a:gd name="adj1" fmla="val -44629"/>
                            <a:gd name="adj2" fmla="val 6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u  metnin (masalın)  adı (başlığı) ned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.1pt;width:440.2pt;height:75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u  metnin (masalın)  adı (başlığı) nedi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06680</wp:posOffset>
                </wp:positionV>
                <wp:extent cx="5467350" cy="1063625"/>
                <wp:effectExtent l="24003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063800"/>
                        </a:xfrm>
                        <a:prstGeom prst="cloudCallout">
                          <a:avLst>
                            <a:gd name="adj1" fmla="val -49592"/>
                            <a:gd name="adj2" fmla="val -17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.Adamı  gören  iki ağaç , ne  yapmış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8.4pt;width:430.45pt;height:83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.Adamı  gören  iki ağaç , ne  yapmış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108585</wp:posOffset>
                </wp:positionV>
                <wp:extent cx="5574030" cy="1631950"/>
                <wp:effectExtent l="88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631880"/>
                        </a:xfrm>
                        <a:prstGeom prst="cloudCallout">
                          <a:avLst>
                            <a:gd name="adj1" fmla="val -45976"/>
                            <a:gd name="adj2" fmla="val 30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3.İki  ağaç, neden  ağlıyormu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5pt;margin-top:8.55pt;width:438.85pt;height:12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3.İki  ağaç, neden  ağlıyormuş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200025</wp:posOffset>
                </wp:positionV>
                <wp:extent cx="4010025" cy="1270635"/>
                <wp:effectExtent l="71882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270800"/>
                        </a:xfrm>
                        <a:prstGeom prst="cloudCallout">
                          <a:avLst>
                            <a:gd name="adj1" fmla="val -64537"/>
                            <a:gd name="adj2" fmla="val 3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4.Baltanın  sapı  neyden  yapılmı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5.75pt;width:315.7pt;height:10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4.Baltanın  sapı  neyden  yapılmış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</w:rPr>
        <w:t>2/D Snf.Öğrt. Mustafa BİLGE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5:00Z</dcterms:created>
  <dc:creator>Halil ALPASLAN</dc:creator>
  <dc:description/>
  <cp:keywords/>
  <dc:language>en-US</dc:language>
  <cp:lastModifiedBy>BİLGEM</cp:lastModifiedBy>
  <cp:lastPrinted>2008-01-01T17:32:00Z</cp:lastPrinted>
  <dcterms:modified xsi:type="dcterms:W3CDTF">2013-09-23T15:59:00Z</dcterms:modified>
  <cp:revision>8</cp:revision>
  <dc:subject/>
  <dc:title>5N1K-2</dc:title>
</cp:coreProperties>
</file>